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ŮVODNÍ  ZPRÁVA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ind w:left="2124" w:hanging="17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ind w:left="2124" w:hanging="2124"/>
        <w:jc w:val="both"/>
        <w:rPr/>
      </w:pPr>
      <w:r>
        <w:rPr/>
        <w:t>Název stavby:</w:t>
        <w:tab/>
        <w:t xml:space="preserve">Souvislá údržba části Tržního náměstí po vlastnících inženýrských sítí </w:t>
      </w:r>
    </w:p>
    <w:p>
      <w:pPr>
        <w:pStyle w:val="Normal"/>
        <w:jc w:val="both"/>
        <w:rPr/>
      </w:pPr>
      <w:r>
        <w:rPr/>
        <w:t>Stupeň PD:</w:t>
        <w:tab/>
        <w:tab/>
        <w:t>Dokumentace pro stavební povolení</w:t>
      </w:r>
    </w:p>
    <w:p>
      <w:pPr>
        <w:pStyle w:val="Normal"/>
        <w:jc w:val="both"/>
        <w:rPr/>
      </w:pPr>
      <w:r>
        <w:rPr/>
        <w:t>Stavební objekty:</w:t>
        <w:tab/>
        <w:t xml:space="preserve">SO 101 – Komunikace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Místo stavby:</w:t>
        <w:tab/>
        <w:tab/>
        <w:t>Liberec, ul. Tržní náměstí</w:t>
      </w:r>
    </w:p>
    <w:p>
      <w:pPr>
        <w:pStyle w:val="Normal"/>
        <w:jc w:val="both"/>
        <w:rPr/>
      </w:pPr>
      <w:r>
        <w:rPr/>
        <w:t>Katastrální území:</w:t>
        <w:tab/>
        <w:t xml:space="preserve">Liberec </w:t>
      </w:r>
    </w:p>
    <w:p>
      <w:pPr>
        <w:pStyle w:val="Normal"/>
        <w:jc w:val="both"/>
        <w:rPr/>
      </w:pPr>
      <w:r>
        <w:rPr/>
        <w:t>Kraj:</w:t>
        <w:tab/>
        <w:tab/>
        <w:tab/>
        <w:t>Liberecký</w:t>
      </w:r>
    </w:p>
    <w:p>
      <w:pPr>
        <w:pStyle w:val="Normal"/>
        <w:jc w:val="both"/>
        <w:rPr/>
      </w:pPr>
      <w:r>
        <w:rPr/>
        <w:t>Objednatel:</w:t>
        <w:tab/>
        <w:tab/>
        <w:t xml:space="preserve">Statutární město Liberec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>Projektant:</w:t>
        <w:tab/>
        <w:tab/>
        <w:t>Nýdrle – projektová kancelář</w:t>
      </w:r>
    </w:p>
    <w:p>
      <w:pPr>
        <w:pStyle w:val="Normal"/>
        <w:jc w:val="both"/>
        <w:rPr/>
      </w:pPr>
      <w:r>
        <w:rPr/>
        <w:tab/>
        <w:tab/>
        <w:tab/>
        <w:t>Ing. Zbyněk Nýdrle</w:t>
      </w:r>
    </w:p>
    <w:p>
      <w:pPr>
        <w:pStyle w:val="Normal"/>
        <w:jc w:val="both"/>
        <w:rPr/>
      </w:pPr>
      <w:r>
        <w:rPr/>
        <w:tab/>
        <w:tab/>
        <w:tab/>
        <w:t>U Sila 1328</w:t>
      </w:r>
    </w:p>
    <w:p>
      <w:pPr>
        <w:pStyle w:val="Normal"/>
        <w:jc w:val="both"/>
        <w:rPr/>
      </w:pPr>
      <w:r>
        <w:rPr/>
        <w:tab/>
        <w:tab/>
        <w:tab/>
        <w:t>463 11  Liberec 30</w:t>
      </w:r>
    </w:p>
    <w:p>
      <w:pPr>
        <w:pStyle w:val="Normal"/>
        <w:jc w:val="both"/>
        <w:rPr/>
      </w:pPr>
      <w:r>
        <w:rPr/>
        <w:t>Termín zpracování:</w:t>
        <w:tab/>
        <w:t>08/2015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176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64" w:hanging="1764"/>
        <w:jc w:val="both"/>
        <w:rPr>
          <w:b/>
          <w:b/>
        </w:rPr>
      </w:pPr>
      <w:r>
        <w:rPr>
          <w:b/>
        </w:rPr>
        <w:t>2. Základní údaje o stavbě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) stručný popis návrhu stavby, její funkce, význam a umístění</w:t>
      </w:r>
    </w:p>
    <w:p>
      <w:pPr>
        <w:pStyle w:val="Normal"/>
        <w:ind w:left="33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3" w:hanging="0"/>
        <w:jc w:val="both"/>
        <w:rPr/>
      </w:pPr>
      <w:r>
        <w:rPr/>
        <w:t xml:space="preserve">Účelem navržené stavby je oprava vozovky, ve stávajícím rozsahu, bez budování nových dopravních staveb. Stavba je vyvolanou investicí v rámci sdružených investic, kdy v dané lokalitě dochází k rekonstrukci stávajících podzemních vedení vodovodu, kanalizace a plynu vč. přípojek. </w:t>
      </w:r>
    </w:p>
    <w:p>
      <w:pPr>
        <w:pStyle w:val="Normal"/>
        <w:ind w:left="33" w:firstLine="675"/>
        <w:jc w:val="both"/>
        <w:rPr/>
      </w:pPr>
      <w:r>
        <w:rPr/>
        <w:t xml:space="preserve">Stavba je navrhována ve stávajících parametrech, tzn. niveleta vozovky zůstane zachována beze změn, šířka vozovek i chodníků zůstane zachována beze změn, podélný sklon zůstane zachován beze změ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: </w:t>
      </w:r>
    </w:p>
    <w:p>
      <w:pPr>
        <w:pStyle w:val="Normal"/>
        <w:jc w:val="both"/>
        <w:rPr>
          <w:b/>
          <w:b/>
        </w:rPr>
      </w:pPr>
      <w:r>
        <w:rPr>
          <w:b/>
        </w:rPr>
        <w:t>Katastrální území:</w:t>
        <w:tab/>
        <w:t>Liberec [682039]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83/1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 xml:space="preserve">STATUTÁRNÍ MĚSTO LIBERE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celní číslo:</w:t>
        <w:tab/>
        <w:t xml:space="preserve">6081/1 </w:t>
      </w:r>
    </w:p>
    <w:p>
      <w:pPr>
        <w:pStyle w:val="Normal"/>
        <w:jc w:val="both"/>
        <w:rPr/>
      </w:pPr>
      <w:r>
        <w:rPr/>
        <w:t>Způsob využití:</w:t>
        <w:tab/>
        <w:t xml:space="preserve">ostatní komunikace </w:t>
      </w:r>
    </w:p>
    <w:p>
      <w:pPr>
        <w:pStyle w:val="Normal"/>
        <w:jc w:val="both"/>
        <w:rPr/>
      </w:pPr>
      <w:r>
        <w:rPr/>
        <w:t>Druh pozemku:</w:t>
        <w:tab/>
        <w:t xml:space="preserve">ostatní plocha </w:t>
      </w:r>
    </w:p>
    <w:p>
      <w:pPr>
        <w:pStyle w:val="Normal"/>
        <w:jc w:val="both"/>
        <w:rPr/>
      </w:pPr>
      <w:r>
        <w:rPr/>
        <w:t xml:space="preserve">STATUTÁRNÍ MĚSTO LIBEREC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ní parametry stavby:</w:t>
      </w:r>
    </w:p>
    <w:p>
      <w:pPr>
        <w:pStyle w:val="Normal"/>
        <w:jc w:val="both"/>
        <w:rPr/>
      </w:pPr>
      <w:r>
        <w:rPr/>
        <w:t>délka cca 50m</w:t>
      </w:r>
    </w:p>
    <w:p>
      <w:pPr>
        <w:pStyle w:val="Normal"/>
        <w:jc w:val="both"/>
        <w:rPr>
          <w:u w:val="single"/>
        </w:rPr>
      </w:pPr>
      <w:r>
        <w:rPr/>
        <w:t>šířka. 2,0-5,0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) předpokládaný průběh stavby zahájení, etapizace a uvádění do provozu, dokončení stavby</w:t>
      </w:r>
    </w:p>
    <w:p>
      <w:pPr>
        <w:pStyle w:val="Normal"/>
        <w:jc w:val="both"/>
        <w:rPr/>
      </w:pPr>
      <w:r>
        <w:rPr/>
        <w:t xml:space="preserve">Výstavba proběhne v rámci jedné stavební etapy, předpokládaný termín zahájení stavby je  do 1 roku od vydání stavebního povolení. </w:t>
      </w:r>
    </w:p>
    <w:p>
      <w:pPr>
        <w:pStyle w:val="Normal"/>
        <w:jc w:val="both"/>
        <w:rPr/>
      </w:pPr>
      <w:r>
        <w:rPr/>
        <w:t>Uvedení stavby do provozu a kolaudace stavby se předpokládá součas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) vazby na regulační plány, územní plán, případně územně plánovací informace a na územní rozhodnutí nebo územní souhlas včetně plnění jeho podmínek (je-li vydán)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) stručná charakteristika území a jeho dosavadní využití</w:t>
      </w:r>
    </w:p>
    <w:p>
      <w:pPr>
        <w:pStyle w:val="Normal"/>
        <w:ind w:firstLine="708"/>
        <w:jc w:val="both"/>
        <w:rPr/>
      </w:pPr>
      <w:r>
        <w:rPr/>
        <w:t>Stavební pozemek leží v zastavěném území, v centru města, v prostoru vymezeném předcházející stavbou opravy IS. V současné době jsou pozemky využívány jako zpevněné ploc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) vliv technického řešení stavby a jejího provozu na krajinu, zdraví a životní prostředí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f) celkový dopad stavby na dotčené území a navrhovaná opatření vztahy na dosavadní využití území, vztahy na ostatní plánované stavby v zájmovém území, změny staveb dotčených navrhovanou stavbou.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jc w:val="both"/>
        <w:rPr/>
      </w:pPr>
      <w:r>
        <w:rPr/>
        <w:t xml:space="preserve">v zájmovém území jsou plánovány ostatní stavby: </w:t>
      </w:r>
    </w:p>
    <w:p>
      <w:pPr>
        <w:pStyle w:val="Normal"/>
        <w:jc w:val="both"/>
        <w:rPr/>
      </w:pPr>
      <w:r>
        <w:rPr/>
        <w:t>rekonstrukce stávajících sítí – vodovod, kanalizace, plyno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3. Přehled výchozích podkladů a průzkum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 vypracování projektové dokumentace byly použity následující podklad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škopisné a polohopisné mapové podklady, poskytnuté objednatelem, zdroj L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připravovanou stavbu nebyl prováděn inženýrsko-geologický průzkum staveniště ani jiné průzkumy. Před zahájením projekčních prací byl zjištěn průběh stávajících podzemních inženýrských sítí. Stávající vedení inženýrských sítí jsou v PD zakreslena pouze orientačně dle podkladů poskytnutých správci a dle geodetického zaměření vnějších znaků těchto sítí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ed zahájením stavby budou přesně vytyčeny průběhy stávajících inženýrských sítí a jednotlivé práce musí být prováděny v souladu s předpisy a požadavky jednotlivých správců těchto zaříze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  <w:u w:val="none"/>
        </w:rPr>
      </w:pPr>
      <w:r>
        <w:rPr>
          <w:b/>
          <w:u w:val="none"/>
        </w:rPr>
        <w:t>4. Členění stavby</w:t>
      </w:r>
    </w:p>
    <w:p>
      <w:pPr>
        <w:pStyle w:val="Normal"/>
        <w:ind w:left="2124" w:hanging="1764"/>
        <w:jc w:val="both"/>
        <w:rPr/>
      </w:pPr>
      <w:r>
        <w:rPr/>
        <w:t xml:space="preserve">SO 101 – Komunikace </w:t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5. Podmínky realizace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bou musí být dodrženy všechny podmínky a požadavky dotčených orgánů a správců, které vzejdou ze stavebního řízení a budou součástí dokladové části a znění stavebního řízení. </w:t>
      </w:r>
    </w:p>
    <w:p>
      <w:pPr>
        <w:pStyle w:val="Normal"/>
        <w:ind w:firstLine="708"/>
        <w:jc w:val="both"/>
        <w:rPr/>
      </w:pPr>
      <w:r>
        <w:rPr/>
        <w:t>Realizace stavby se, vzhledem k poloze staveniště, předpokládá za omezeného provozu, stavbu lze budovat bez úplné uzavírky pouze s omezeními viz ZOV. Před zahájením stavby bude vyhotoveno schéma DIO, které bude schváleno příslušným DI Policie ČR. Veškeré dočasné a provizorní dopravní značení bude projednáno a prováděno podle platných předpisů a n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6.  Přehled budoucích vlastníků a správců</w:t>
      </w:r>
    </w:p>
    <w:p>
      <w:pPr>
        <w:pStyle w:val="Normal"/>
        <w:jc w:val="both"/>
        <w:rPr/>
      </w:pPr>
      <w:r>
        <w:rPr/>
        <w:t>Stávající vozovka zůstane ve správě SM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7. Předávání částí stavby do užívání</w:t>
      </w:r>
    </w:p>
    <w:p>
      <w:pPr>
        <w:pStyle w:val="Normal"/>
        <w:ind w:left="360" w:firstLine="708"/>
        <w:jc w:val="both"/>
        <w:rPr/>
      </w:pPr>
      <w:r>
        <w:rPr/>
        <w:t>Při realizaci bude možné, na základě dohod a určených podmínek mezi vybraným dodavatelem a stavebníkem, omezeně využívat některé již dokončené plochy pro pohyb pěších a to za předpokladu dodržení všech bezpečnostních podmínek a předpisů.</w:t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8. Souhrnný technický popis stavby</w:t>
      </w:r>
    </w:p>
    <w:p>
      <w:pPr>
        <w:pStyle w:val="Normal"/>
        <w:jc w:val="both"/>
        <w:rPr/>
      </w:pPr>
      <w:r>
        <w:rPr/>
        <w:tab/>
        <w:t xml:space="preserve">Oprava stávající vozovky bude spočívat v odstranění stávajících obrub a odstranění stávajících konstrukcí na úroveň zemní pláně. Kamenné prvky budou uloženy pro zpětné použití, ostatní materiály a stavební suť budou odvezeny na řízenou skládku. </w:t>
      </w:r>
    </w:p>
    <w:p>
      <w:pPr>
        <w:pStyle w:val="Normal"/>
        <w:ind w:firstLine="708"/>
        <w:jc w:val="both"/>
        <w:rPr/>
      </w:pPr>
      <w:r>
        <w:rPr/>
        <w:tab/>
        <w:t xml:space="preserve">Nové konstrukce budou provedeny ve shodných výškových i šířkových parametrech jako stávající stav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V rámci stavby bude dále usměrněna doprava do dvora (vnitroblok) u budovy č.p. 881 na Tržním náměstí, kde je navrženo osazení nové chodníkové obruby na rozhraní parkovací plochy a živičné stezky pro chodce, která je dnes vymezena pouze dopravním značením a vjezd na stezku pro chodce bude zamezen osazením parkovacích sloupků tak, aby byl umožněn vjezd pouze do vnitrobloku č.p. 881.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Výsledky a závěry z podkladů</w:t>
      </w:r>
    </w:p>
    <w:p>
      <w:pPr>
        <w:pStyle w:val="Normal"/>
        <w:ind w:firstLine="708"/>
        <w:jc w:val="both"/>
        <w:rPr/>
      </w:pPr>
      <w:r>
        <w:rPr/>
        <w:t xml:space="preserve">V celém předmětném prostoru jsou z geodetických podkladů zakresleny všechny získané podklady podzemních inženýrských sítí. Před zahájením stavebních prací budou v dostatečném předstihu (dle podmínek jednotlivých správců) jednotlivá zařízení, sítě a vedení vytyčena, realizace stavby musí být prováděna v souladu s požadavky a podmínkami správců. </w:t>
      </w:r>
    </w:p>
    <w:p>
      <w:pPr>
        <w:pStyle w:val="Normal"/>
        <w:jc w:val="both"/>
        <w:rPr/>
      </w:pPr>
      <w:r>
        <w:rPr/>
        <w:t>- Stavba bude realizována v k.ú. Liberec, na pozemcích viz od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 xml:space="preserve">10. Dotčená ochranná pásma </w:t>
      </w:r>
    </w:p>
    <w:p>
      <w:pPr>
        <w:pStyle w:val="Normal"/>
        <w:ind w:left="2124" w:hanging="2124"/>
        <w:jc w:val="both"/>
        <w:rPr/>
      </w:pPr>
      <w:r>
        <w:rPr/>
        <w:t xml:space="preserve">Stavba se nachází v ochranných pásmech: </w:t>
      </w:r>
    </w:p>
    <w:p>
      <w:pPr>
        <w:pStyle w:val="Normal"/>
        <w:ind w:left="2124" w:hanging="2124"/>
        <w:jc w:val="both"/>
        <w:rPr/>
      </w:pPr>
      <w:r>
        <w:rPr/>
        <w:t>- Inženýrských sí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nalizační stoky ve správě SCV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dovodní řady ve správě SCV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ynovodní řady ve správě R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sy parovodu ve správě TEPLÁRNA LIBERE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řejné osvětlení ve správě S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NN ve správě ČEZ Distribu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N ve správě ČEZ Distribu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TELEFONICA O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A-N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GTS SIT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LIBERECKÁ I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abelové trasy ve správě UPC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T-MOBI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belové trasy ve správě VYDIS GRO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í práce v ochranném pásmu sítí budou prováděny výhradně </w:t>
      </w:r>
      <w:r>
        <w:rPr>
          <w:b/>
          <w:u w:val="single"/>
        </w:rPr>
        <w:t>dle podmínek správc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ní podmínky prací v ochranném pásmu</w:t>
      </w:r>
    </w:p>
    <w:p>
      <w:pPr>
        <w:pStyle w:val="Normal"/>
        <w:jc w:val="both"/>
        <w:rPr/>
      </w:pPr>
      <w:r>
        <w:rPr/>
        <w:t>- stavba musí být prováděna v souladu s podmínkami správce pro práce v ochranných pásmech</w:t>
      </w:r>
    </w:p>
    <w:p>
      <w:pPr>
        <w:pStyle w:val="Normal"/>
        <w:jc w:val="both"/>
        <w:rPr/>
      </w:pPr>
      <w:r>
        <w:rPr/>
        <w:t>- Oznámení o zahájení prací a žádost o vytyčení průběhů vedení bude předáno před zahájením prací ve lhůtách dle požadavku správce</w:t>
      </w:r>
    </w:p>
    <w:p>
      <w:pPr>
        <w:pStyle w:val="Normal"/>
        <w:jc w:val="both"/>
        <w:rPr/>
      </w:pPr>
      <w:r>
        <w:rPr/>
        <w:t xml:space="preserve">- Budou dodrženy podmínky ochrany vydané správcem sítě </w:t>
      </w:r>
    </w:p>
    <w:p>
      <w:pPr>
        <w:pStyle w:val="Normal"/>
        <w:jc w:val="both"/>
        <w:rPr/>
      </w:pPr>
      <w:r>
        <w:rPr/>
        <w:t>- Budou dodrženy krytí a vzdálenosti sítí dle ČSN  736005</w:t>
      </w:r>
    </w:p>
    <w:p>
      <w:pPr>
        <w:pStyle w:val="Normal"/>
        <w:jc w:val="both"/>
        <w:rPr/>
      </w:pPr>
      <w:r>
        <w:rPr/>
        <w:t>-     Zemní práce budou prováděny bez těžké mechanizace, např. ruč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áhozem bude přizván pracovník správce ke kontrole neporušenosti ved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řízení staveniště vč. skladování materiálu, strojů apod. musí být mimo ochranné pásmo sí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jakémkoliv poškození sítě musí být toto neprodleně ohlášeno správci sí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Zásah stavby do území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2. Nárok stavby na zdroje a její potřeby</w:t>
      </w:r>
    </w:p>
    <w:p>
      <w:pPr>
        <w:pStyle w:val="Normal"/>
        <w:jc w:val="both"/>
        <w:rPr/>
      </w:pPr>
      <w:r>
        <w:rPr/>
        <w:t xml:space="preserve">neřeší se – oprava stávajících staveb ve stávajících parametrech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3. Vliv stavby a provozu na pozemních komunikacích na zdraví a živ. prostředí</w:t>
      </w:r>
    </w:p>
    <w:p>
      <w:pPr>
        <w:pStyle w:val="Normal"/>
        <w:jc w:val="both"/>
        <w:rPr/>
      </w:pPr>
      <w:r>
        <w:rPr/>
        <w:t xml:space="preserve">neřeší se 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  <w:t>14. Obecné požadavky na bezpečnost a užitné vlastnosti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Po celou dobu trvání stavby je budoucí dodavatel zodpovědný za to, že bude stavební práce provádět tak, aby byla kdykoliv zajištěna požární bezpečnost na stavbě i jejím okolí, tj., že umožní případný zásah jednotek požární ochrany.</w:t>
      </w:r>
    </w:p>
    <w:p>
      <w:pPr>
        <w:pStyle w:val="Normal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5. Další požadavky </w:t>
      </w:r>
    </w:p>
    <w:p>
      <w:pPr>
        <w:pStyle w:val="Normal"/>
        <w:ind w:firstLine="708"/>
        <w:jc w:val="both"/>
        <w:rPr/>
      </w:pPr>
      <w:r>
        <w:rPr/>
        <w:t xml:space="preserve">Navržené řešení je navrženo v souladu s Vyhláškou č. 398/2009Sb o obecných technických požadavcích zabezpečujících bezbariérové užívání staveb. Viz. dokumentace SO 10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Srpen  2015  </w:t>
        <w:tab/>
        <w:tab/>
        <w:tab/>
        <w:tab/>
        <w:tab/>
        <w:tab/>
        <w:tab/>
        <w:tab/>
        <w:t>Kateřina Vaší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ochatext">
    <w:name w:val="plocha-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eastAsia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5:00Z</dcterms:created>
  <dc:creator>Katerina</dc:creator>
  <dc:description/>
  <cp:keywords/>
  <dc:language>en-US</dc:language>
  <cp:lastModifiedBy>Katerina Vasickova</cp:lastModifiedBy>
  <cp:lastPrinted>2007-11-21T14:52:00Z</cp:lastPrinted>
  <dcterms:modified xsi:type="dcterms:W3CDTF">2016-02-01T09:26:00Z</dcterms:modified>
  <cp:revision>10</cp:revision>
  <dc:subject/>
  <dc:title>PRŮVODNÍ ZPRÁVA</dc:title>
</cp:coreProperties>
</file>